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21 – dostawa defibrylatora dla Poradni Kardi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1725"/>
        <w:gridCol w:w="1726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/NIE lub warunki brzegowe/punktacja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fibrylator 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pis 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Calibri" w:ascii="Verdana" w:hAnsi="Verdana"/>
                <w:sz w:val="16"/>
                <w:szCs w:val="16"/>
                <w:lang w:val="pl-PL"/>
              </w:rPr>
              <w:t>Aparat przenośny z torbą transportową, testerem wyładowań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silanie akumulatorowe, min.2 akumulatory/defibrylato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Średni czas pracy z akumulatorów (przy monitorowaniu) min. 6 godz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Calibri" w:ascii="Verdana" w:hAnsi="Verdana"/>
                <w:sz w:val="16"/>
                <w:szCs w:val="16"/>
                <w:lang w:val="pl-PL"/>
              </w:rPr>
              <w:t>Możliwość ładowania zapasowych akumulatorów za pomocą ładowarki zewnętrznej 12V – 230V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as pracy urządzenia na jednym akumulatorze – min.180 minut monitorowania lub min.200 defibrylacji x 300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Ilość defibrylacji z energią min. 325 J przy pracy z akumulatorów min. 4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0 – 10pkt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iężar defibrylatora w kg max.12kg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kustyczny sygnał gotowości aparat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transmisji danych badania EKG będącej systemem odbioru sygnału przez jednostkę zewnętrzną (np. przez modem min.4G do transmisji badań EKG)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Codzienny auto test poprawności działania urządzenia bez udziału użytkownika, bez konieczności włączania urządzenia. Potwierdzenie poprawności działania z datą, godziną, numerem aparatu umieszczone na wydruku lub przytoczony wydruk i przesłane/transmisja danych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orma IP min.44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efibrylacja synchroniczna i asynchroniczn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efibrylacja w trybie ręcznym i AE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yb AED: poziomy wyładowań z zakresu min.150–360 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unikaty dźwiękowe i tekstowe w języku polskim, prowadzące użytkownika przez proces defibrylacji AED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Elektrody defibrylująco-stymulująco- monitorujące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la dorosłych – min. 1kpl/defibrylato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omaganie RKO: metronom działający w trybie manualnym i półautomatycznym pracujący w czterech trybach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pacjent dorosły zaintubowa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pacjent dorosły niezaintubowa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pacjent pediatryczny zaintubowa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pacjent pediatryczny niezaintubowany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ezpośredni dostęp (niezabezpieczony hasłe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wufazowa fala defibrylacji w zakresie energii minimum od 2 do 360J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stępne poziomy energii zewnętrznej – minimum 24 poziomy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 poziomów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 poziomów – 10pkt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Możliwość wykonania defibrylacji przy użyciu przewodu do terapii z wykorzystaniem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a) elektrody do stymulacji/defibrylacji/EKG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b) elektrody typu RTS do stymulacji/defibrylacji/EKG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c) elektrody typu RTS pediatrycznej do stymulacji/ defibrylacji/EKG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iCs/>
                <w:color w:val="000000"/>
                <w:sz w:val="16"/>
                <w:szCs w:val="16"/>
              </w:rPr>
              <w:t>d) elektrody do stymulacji/defibrylacji/EKG z systemem połączeniowy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Łyżki twarde z regulacją energii defibrylacji, wyposażone w przycisk umożliwiający drukowanie na żądanie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obsługa defibrylatora z łyżek defibrylacyjnych zewnętrznych (wybór energii, defibrylacja, wydruk start/stop na żądanie), także przy zainstalowanych nakładkach pediatrycznych/neonatologicz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ymulacja przezskórna w trybie sztywnym i na żądani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lgorytm wykrywający ruch pacjenta w trybie półautomatycznym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ęstość stymulacji min. 40-170 impulsów/minutę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ulacja prądu stymulacji min. 0-170 m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czyt 3 i 12 odprowadzeń EKG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a interpretacja i diagnoza 12-odprowadzeniowego badania EKG uwzględniająca wiek i płeć pacjent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larmy częstości akcji serc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Calibri" w:ascii="Verdana" w:hAnsi="Verdana"/>
                <w:sz w:val="16"/>
                <w:szCs w:val="16"/>
                <w:lang w:val="pl-PL"/>
              </w:rPr>
              <w:t>Zakres pomiaru tętna od 20-250 u/min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wzmocnienia sygnału EKG min. od 0,5 do 4cm/Mv, minimum 6 poziomów wzmocnienia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poziomów wzmocnienia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7 poziomów wzmocnienia – 10pkt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ezentacja zapisu EKG – minimum 3 kanały na ekranie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kran kolorowy o przekątnej minimum 8”., zabezpieczony podwójną warstwą ochronną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Funkcja – dobrej widoczności w dużym oświetleni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druk EKG na papierze o szerokości min.90mm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mm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0mm – 10pkt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druku trendów czasowych mierzonych parametrów oraz pomiarów uniesienia odcinka ST na każdym odprowadzeniu EKG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duł pomiaru SpO2 w zakresie 50-100% z czujnikiem typu klips dla dorosł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orazowy czujnik w technologii Masimo lub Nellcor dla dorosłych 1szt/defibrylator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żliwość archiwizacji przebiegu pracy aparatu, stanu pacjenta, odcinków krzywej EKG wykonanych czynności i wydarzeń w pamięci oraz wydruk tych informacji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Impregnowana torba z kieszeniami na akcesoria i materiały zużywalne (1szt/defibrylator)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Łyżki twarde do defibrylacji zewnętrznej, zintegrowane dla dorosłych i dzieci: 1 komplet/1szt. Jednorazowe elektrody samoprzylepne do defibrylacji AED – min.1 komplet/1szt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asilacz AC lub ładowarka zewnętrzna, kabel zasilający, ramka/element mocujący do zasilacz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 xml:space="preserve">*  - w przypadku, gdy w rubryce „WYMAGANIE” wymagana jest odpowiedź TAK lub podana wartość graniczna, to wykonawca jest zobowiązany do potwierdzenia jej w rubryce „PARAMETRY OFEROWANE”.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ibry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bidi="ar-SA" w:eastAsia="zh-CN"/>
    </w:rPr>
  </w:style>
  <w:style w:type="paragraph" w:styleId="Nagwek1A">
    <w:name w:val="Nagłówek 1 A"/>
    <w:next w:val="Normalny1"/>
    <w:qFormat/>
    <w:pPr>
      <w:keepNext w:val="true"/>
      <w:widowControl/>
      <w:pBdr/>
      <w:suppressAutoHyphens w:val="true"/>
      <w:bidi w:val="0"/>
      <w:spacing w:lineRule="auto" w:line="360"/>
      <w:ind w:left="720" w:hanging="0"/>
    </w:pPr>
    <w:rPr>
      <w:rFonts w:ascii="Times New Roman" w:hAnsi="Times New Roman" w:eastAsia="Arial Unicode MS;Arial" w:cs="Arial Unicode MS;Arial"/>
      <w:i/>
      <w:iCs/>
      <w:color w:val="000000"/>
      <w:kern w:val="2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04:00Z</dcterms:created>
  <dc:creator>ES</dc:creator>
  <dc:description/>
  <cp:keywords/>
  <dc:language>en-US</dc:language>
  <cp:lastModifiedBy>Anna Jackowiak</cp:lastModifiedBy>
  <cp:lastPrinted>2025-11-04T13:04:00Z</cp:lastPrinted>
  <dcterms:modified xsi:type="dcterms:W3CDTF">2025-11-22T10:33:00Z</dcterms:modified>
  <cp:revision>4</cp:revision>
  <dc:subject/>
  <dc:title>m</dc:title>
</cp:coreProperties>
</file>